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基础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Style17"/>
        <w:spacing w:lineRule="exact" w:line="440" w:before="0" w:after="0"/>
        <w:jc w:val="both"/>
        <w:rPr>
          <w:rFonts w:ascii="Arial" w:hAnsi="Arial" w:cs="Times New Roman"/>
          <w:b/>
          <w:b/>
          <w:bCs/>
          <w:kern w:val="2"/>
          <w:sz w:val="30"/>
        </w:rPr>
      </w:pPr>
      <w:r>
        <w:rPr>
          <w:rFonts w:cs="Times New Roman" w:ascii="Arial" w:hAnsi="Arial"/>
          <w:b/>
          <w:bCs/>
          <w:kern w:val="2"/>
          <w:sz w:val="30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语言学理论的基本概念、基本知识和基本原理，了解语言学发展的基本脉络，具备运用语言学知识和理论分析具体语言现象、解决实际问题的能力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二、考试基本内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语言学理论的主要内容包括：语言和语言学、语言的社会功能、语言的本质、语言结构、文字和书面语、语言的历史和发展，世界语言类型等等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三、考试方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闭卷考试，</w:t>
      </w:r>
      <w:r>
        <w:rPr>
          <w:rFonts w:cs="Times New Roman"/>
          <w:kern w:val="2"/>
          <w:lang w:val="en-US" w:eastAsia="zh-CN"/>
        </w:rPr>
        <w:t>120</w:t>
      </w:r>
      <w:r>
        <w:rPr>
          <w:rFonts w:cs="Times New Roman"/>
          <w:kern w:val="2"/>
        </w:rPr>
        <w:t>分钟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题型及分值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考试主要题型</w:t>
      </w:r>
      <w:r>
        <w:rPr>
          <w:rFonts w:cs="Times New Roman"/>
          <w:kern w:val="2"/>
          <w:lang w:val="en-US" w:eastAsia="zh-CN"/>
        </w:rPr>
        <w:t>包括</w:t>
      </w:r>
      <w:r>
        <w:rPr>
          <w:rFonts w:cs="Times New Roman"/>
          <w:kern w:val="2"/>
        </w:rPr>
        <w:t>：名词解释题、简答题、论述题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满分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  <w:lang w:val="en-US" w:eastAsia="zh-CN"/>
        </w:rPr>
        <w:t>0</w:t>
      </w:r>
      <w:r>
        <w:rPr>
          <w:rFonts w:cs="Times New Roman"/>
          <w:kern w:val="2"/>
        </w:rPr>
        <w:t>0</w:t>
      </w:r>
      <w:r>
        <w:rPr>
          <w:rFonts w:cs="Times New Roman"/>
          <w:kern w:val="2"/>
        </w:rPr>
        <w:t>分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五、考试知识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一）语言和语言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学的研究对象：语言的概念、语言学发源地、语言研究对象的演变；言语活动、语言、言语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学的学科体系和学科定位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二）语言的社会功能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是交际工具：语言和说话的区别；语言是人类社会的交际工具；语言是人类最重要的交际工具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是思维工具：语言与思维的关系；思维离不开语言的实验根据；语言的民族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三）语言的本质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是符号系统：符号与语言符号的概念；语言符号的特点：任意性和线条性；语言符号的层级体系；语言符号的组合关系和聚合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是人类特有的现象，语言能力是人类特有的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四）语言的结构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音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语音概述：语音定义；语音单位；记音符号及国际音标；语音的物理性、生理性、社会性及其研究方向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音响：语音四要素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发音：发音部位和发音方法；汉语辅音和元音的发音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音位：音位的定义；归纳音位的原则与方法；音素的对立关系和互补关系；音位变体：自由变体与条件变体；音质音位与非音质音位；音位的区别特征和音位的聚合；音位的组合，语流音变及其类型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语法和语法单位：语法的组合规则和聚合规则；语法单位：语素，词，短语，句子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法的组合规则：语素组合成词的规则（单纯词、合成词）；词组合短语的基本类型：主谓结构、动宾结构、联合结构、动补结构、偏正结构；语法形式、语法意义、语法手段；组合的层次性；组合的递归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语法的聚合规则：词类的概念、词类划分的标准；词的形态；语法范畴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变换：变换的方法：移位、增添、省减、更换；句式、句型的变换；变换与句法同义；变换与句法多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）语言的结构类型和普遍特征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词义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词汇和词义：词的概念、词汇的概念；基本词汇和一般词汇；词的词汇意义：理性义和色彩义；词义的概括性及其三种表现形式：一般性、模糊性、民族性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词义的聚合：单义词和多义词；词义引申（或派生）的方式：隐喻和换喻；多义词与同音词；同义词与反义词；词的语义特征分析与语义场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词义的组合：词语的搭配；词义和语境的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五）文字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文字和语言：文字的概念；文字的作用；文字的系统；文字和语言的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文字的起源和发展：文字起源；文字发展的阶段及其相对应的文字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文字改革：文字改革的原因、形式；汉字改革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书面语：书面语的概念；书面语的特点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七）语言的历史和发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的发展：语言发展的原因，包括内部原因和外部原因；语言发展的特点：渐进性、不平衡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的分化：地域方言；社会方言；亲属语言及其谱系分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语言的统一：共同语和国语；共同语的规范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语言的接触：语言成分的借用，包括词语借用、语音借用、语法借用；语言替换，包括语言替换的原因、形式以及在替换过程中出现的双语现象和底层现象；语言接触的特殊形式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语言系统的演变：语音系统的演变；词汇、语义系统的演变；语法系统的演变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六、主要参考书目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普通语言概要》，伍铁平著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4:31:19Z</dcterms:modified>
  <cp:revision>3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1CEDC15FA44589909E6E3045BAD2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